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0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9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6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4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3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6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2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1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0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8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6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9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2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0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2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9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4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0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0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1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2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5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3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2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7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4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8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1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5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7 x 1 =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3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8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7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2 x 1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0 x 0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5 x 2 =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--- /39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05:00Z</dcterms:created>
  <dc:creator>Ailsa Wright</dc:creator>
  <dc:description/>
  <dc:language>en-US</dc:language>
  <cp:lastModifiedBy>Ailsa Wright</cp:lastModifiedBy>
  <cp:lastPrinted>2003-01-13T12:12:00Z</cp:lastPrinted>
  <dcterms:modified xsi:type="dcterms:W3CDTF">2003-04-09T10:05:00Z</dcterms:modified>
  <cp:revision>2</cp:revision>
  <dc:subject/>
  <dc:title>4 x 4 =</dc:title>
</cp:coreProperties>
</file>